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YZYKO W PWDL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 Zasady analizy ryzyka w PWDL</w:t>
      </w:r>
    </w:p>
    <w:p>
      <w:pPr>
        <w:pStyle w:val="Akapitzlist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WDL wprowadza politykę zarządzania ryzykiem, której zadaniem jest monitorowanie zagrożeń dla działalności systemu ochrony danych osobowych PWDL.</w:t>
      </w:r>
    </w:p>
    <w:p>
      <w:pPr>
        <w:pStyle w:val="Akapitzlist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ym standardem w działalności PWDL jest przygotowanie się do następstw wystąpienia zagrożenia lub zagrożeń, określenie prawdopodobieństwa jego wystąpienia oraz zaplanowania działań na rzecz minimalizacji możliwości jego wystąpienia.</w:t>
      </w:r>
    </w:p>
    <w:p>
      <w:pPr>
        <w:pStyle w:val="Akapitzlist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</w:rPr>
        <w:t>Procedurą analizy ryzyka objęte są wszystkie elementy działalności PWDL, a w szczególności te dziedziny, w których przetwarzane są dane osobowe dotyczące zdrowia pacjentów.</w:t>
      </w:r>
    </w:p>
    <w:p>
      <w:pPr>
        <w:pStyle w:val="Akapitzlist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rakcie analizy ryzyka należy wyodrębnić następujące elementy: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ktywa – są to wszystkie środki i narzędzia mające istotne znaczenie dla PWDL,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agrożenia – są to przykłady potencjalnych naruszeń systemu,</w:t>
      </w:r>
    </w:p>
    <w:p>
      <w:pPr>
        <w:pStyle w:val="Akapitzlist"/>
        <w:rPr/>
      </w:pPr>
      <w:r>
        <w:rPr>
          <w:rFonts w:cs="Arial" w:ascii="Arial" w:hAnsi="Arial"/>
          <w:sz w:val="24"/>
          <w:szCs w:val="24"/>
        </w:rPr>
        <w:t>- skutki – są to niepożądane następstwa zrealizowania się zagrożeń w praktyce,</w:t>
      </w:r>
    </w:p>
    <w:p>
      <w:pPr>
        <w:pStyle w:val="Akapitzlist"/>
        <w:rPr/>
      </w:pPr>
      <w:r>
        <w:rPr>
          <w:rFonts w:cs="Arial" w:ascii="Arial" w:hAnsi="Arial"/>
          <w:sz w:val="24"/>
          <w:szCs w:val="24"/>
        </w:rPr>
        <w:t>- ryzyko – jest to prawdopodobieństwo, że zagrożenia się zrealizują i przyniosą konkretny, negatywny skutek dla aktywów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 Procedura analizy ryzyka w PWDL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ministrator określa i definiuje zagrożenia jakie występują w PWDL. Wykaz potencjalnych zagrożeń znajduje się w </w:t>
      </w:r>
      <w:r>
        <w:rPr>
          <w:rFonts w:cs="Arial" w:ascii="Arial" w:hAnsi="Arial"/>
          <w:b/>
          <w:sz w:val="24"/>
          <w:szCs w:val="24"/>
        </w:rPr>
        <w:t>załączniku nr 2 A.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rożenia są identyfikowane z uwzględnieniem odniesienia się do aktywów.</w:t>
      </w:r>
    </w:p>
    <w:p>
      <w:pPr>
        <w:pStyle w:val="Akapitzlist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Wyliczenie poziomu Ryzyka (R) następuje poprzez iloczyn określonego przez Administratora Prawdopodobieństwa (P) wystąpienia zagrożenia w PWDL i Skutku (S) wystąpienia takiego zagrożenia w PWDL tj. R = P x S.</w:t>
      </w:r>
    </w:p>
    <w:p>
      <w:pPr>
        <w:pStyle w:val="Akapitzlist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Skalę Prawdopodobieństwa (P) wystąpienia zagrożenia obrazuje Tabela 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>Tabela A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awdopodobieństwo wystąpienia zagrożeni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kal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sokie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Średnie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skie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alę Skutków (S) określa Tabela B. Do określenia skali stosuje się pomocniczo dodatkowe kryteria oceny pozwalające na prawidłowe oszacowanie potencjalnych stra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>Tabela B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kutki wystąpienia zagrożeni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kal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sok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utrata dobrego wizerunku, brak możliwości realizacji zadań, naruszenie prawa, incydent prasowy o charakterze ogólnopolskim, straty finansowe powyżej 100.000 zł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Śred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obniżenie dobrej reputacji na rynku, możliwe naruszenie prawa, incydent prasowy o charakterze lokalnym, straty finansowe powyżej 10.000 zł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isk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wystąpienie nie ma wpływu na posiadane aktywa i działalność PWDL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ministrator, po dokonaniu wyliczenia Ryzyka (R) ma obowiązek odniesienia jego poziomu do skali i podejmuje dalsze działania związane z ryzykiem.</w:t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Skalę Ryzyka w PWDL określa tabela C.</w:t>
      </w:r>
    </w:p>
    <w:p>
      <w:pPr>
        <w:pStyle w:val="Akapitzlist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Tabela C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ziom ryzyk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rtość ryzyka R = P x S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sok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ależy przeprowadzić czynności mające na celu obniżenie ryzyka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cjonalne (Administrator może je obniżyć lub zaakceptować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-6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kceptowalne (pomijane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2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 Reakcja na ryzyko w PWDL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śli ryzyko w PWDL jest na poziomie akceptowalnym, Administrator potwierdza jedynie, że zastosowane zabezpieczenia są właściwe.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ryzyka na poziomie opcjonalnym Administrator musi ocenić czy jest możliwość obniżenia jego poziomu poprzez zastosowanie stosownych zabezpieczeń lub czy może je zaakceptować. W przypadku akceptacji ryzyka Administrator ma obowiązek jego monitorowania. 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Listę potencjalnych zabezpieczeń w PWDL stanowi </w:t>
      </w:r>
      <w:r>
        <w:rPr>
          <w:rFonts w:cs="Arial" w:ascii="Arial" w:hAnsi="Arial"/>
          <w:b/>
          <w:sz w:val="24"/>
          <w:szCs w:val="24"/>
        </w:rPr>
        <w:t>Załącznik nr 2 B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elu obniżenia poziomu ryzyka Administrator może przeprowadzić następujące czynności: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niesienie ryzyka – np. zakup ubezpieczenia, powierzenie procesów przetwarzania podmiotom zewnętrznym,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kanie ryzyka – np. poprzez modyfikację procedur, które mają na celu wyeliminowanie potencjalnie niebezpiecznych sytuacji,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niżanie ryzyka – np. poprzez zastosowanie zabezpieczeń, o których mowa w Załączniku nr 2 B.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, kiedy ryzyko jest na poziomie nieakceptowalnym, Administrator po wprowadzeniu dodatkowych zabezpieczeń, przeprowadza ponowną analizę ryzyka.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iza ryzyka przeprowadzana jest za pomocą szablonu, o którym mowa w Załączniku nr 2 C.</w:t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Heading2"/>
    <w:next w:val="Normal"/>
    <w:qFormat/>
    <w:pPr>
      <w:keepLines w:val="fals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Arial"/>
      <w:b/>
      <w:i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Arial" w:hAnsi="Arial" w:eastAsia="Times New Roman" w:cs="Arial"/>
      <w:b/>
      <w:iCs/>
      <w:sz w:val="28"/>
      <w:szCs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iCs w:val="false"/>
      <w:color w:val="2F5496"/>
      <w:sz w:val="32"/>
      <w:szCs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Normalny1">
    <w:name w:val="Normalny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5:01:00Z</dcterms:created>
  <dc:creator>Marek Saj</dc:creator>
  <dc:description/>
  <cp:keywords/>
  <dc:language>en-US</dc:language>
  <cp:lastModifiedBy>Rafał Kiełkowski</cp:lastModifiedBy>
  <cp:lastPrinted>2018-01-18T12:58:00Z</cp:lastPrinted>
  <dcterms:modified xsi:type="dcterms:W3CDTF">2018-05-11T20:15:00Z</dcterms:modified>
  <cp:revision>4</cp:revision>
  <dc:subject/>
  <dc:title/>
</cp:coreProperties>
</file>